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704097417"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1108316238"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1638927832"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